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62801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52" r="-57" b="-52"/>
                    <a:stretch>
                      <a:fillRect/>
                    </a:stretch>
                  </pic:blipFill>
                  <pic:spPr bwMode="auto">
                    <a:xfrm>
                      <a:off x="0" y="0"/>
                      <a:ext cx="628015" cy="685800"/>
                    </a:xfrm>
                    <a:prstGeom prst="rect">
                      <a:avLst/>
                    </a:prstGeom>
                  </pic:spPr>
                </pic:pic>
              </a:graphicData>
            </a:graphic>
          </wp:inline>
        </w:drawing>
      </w:r>
    </w:p>
    <w:p>
      <w:pPr>
        <w:pStyle w:val="Style15"/>
        <w:rPr>
          <w:sz w:val="28"/>
          <w:szCs w:val="28"/>
          <w:lang w:val="ru-RU"/>
        </w:rPr>
      </w:pPr>
      <w:r>
        <w:rPr>
          <w:sz w:val="28"/>
          <w:szCs w:val="28"/>
          <w:lang w:val="ru-RU"/>
        </w:rPr>
        <w:t>МИНИСТЕРСТВО ОБРАЗОВАНИЯ И НАУКИ РОССИЙСКОЙ ФЕДЕРАЦИИ</w:t>
      </w:r>
    </w:p>
    <w:p>
      <w:pPr>
        <w:pStyle w:val="Style15"/>
        <w:rPr>
          <w:sz w:val="28"/>
          <w:szCs w:val="28"/>
          <w:lang w:val="ru-RU"/>
        </w:rPr>
      </w:pPr>
      <w:r>
        <w:rPr>
          <w:sz w:val="28"/>
          <w:szCs w:val="28"/>
          <w:lang w:val="ru-RU"/>
        </w:rPr>
      </w:r>
    </w:p>
    <w:p>
      <w:pPr>
        <w:pStyle w:val="Style15"/>
        <w:rPr/>
      </w:pPr>
      <w:r>
        <w:rPr>
          <w:sz w:val="28"/>
          <w:szCs w:val="28"/>
          <w:lang w:val="ru-RU"/>
        </w:rPr>
        <w:t xml:space="preserve">ФЕДЕРАЛЬНОЕ ГОСУДАРСТВЕННОЕ БЮДЖЕТНОЕ </w:t>
        <w:br/>
        <w:t xml:space="preserve">ОБРАЗОВАТЕЛЬНОЕ УЧРЕЖДЕНИЕ </w:t>
      </w:r>
      <w:r>
        <w:rPr>
          <w:spacing w:val="-3"/>
          <w:sz w:val="28"/>
          <w:szCs w:val="28"/>
          <w:lang w:val="ru-RU"/>
        </w:rPr>
        <w:t>ВЫСШЕГО ОБРАЗОВАНИЯ</w:t>
      </w:r>
    </w:p>
    <w:p>
      <w:pPr>
        <w:pStyle w:val="Style15"/>
        <w:rPr>
          <w:sz w:val="28"/>
          <w:szCs w:val="28"/>
          <w:lang w:val="ru-RU"/>
        </w:rPr>
      </w:pPr>
      <w:r>
        <w:rPr>
          <w:spacing w:val="-3"/>
          <w:sz w:val="28"/>
          <w:szCs w:val="28"/>
          <w:lang w:val="ru-RU"/>
        </w:rPr>
        <w:t>«ДОНСКОЙ ГОСУДАРСТВЕННЫЙ ТЕХНИЧЕСКИЙ УНИВЕРСИТЕТ»</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b/>
          <w:b/>
          <w:color w:val="000000"/>
          <w:sz w:val="28"/>
          <w:szCs w:val="28"/>
          <w:lang w:val="ru-RU"/>
        </w:rPr>
      </w:pPr>
      <w:r>
        <w:rPr>
          <w:sz w:val="28"/>
          <w:szCs w:val="28"/>
          <w:lang w:val="ru-RU"/>
        </w:rPr>
        <w:t>Кафедра «Маркетинг и инженерная экономика»</w:t>
      </w:r>
    </w:p>
    <w:p>
      <w:pPr>
        <w:pStyle w:val="Normal"/>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указания</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ыполнению контрольной работе по дисциплин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708" w:hanging="0"/>
        <w:jc w:val="center"/>
        <w:rPr/>
      </w:pPr>
      <w:r>
        <w:rPr>
          <w:rFonts w:cs="Times New Roman;Times New Roman" w:ascii="Times New Roman;Times New Roman" w:hAnsi="Times New Roman;Times New Roman"/>
          <w:b/>
          <w:sz w:val="28"/>
          <w:szCs w:val="28"/>
        </w:rPr>
        <w:t>«Методы обоснования стратегического развития предприятия»</w:t>
      </w:r>
    </w:p>
    <w:p>
      <w:pPr>
        <w:pStyle w:val="Normal"/>
        <w:ind w:left="708"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ы</w:t>
      </w:r>
    </w:p>
    <w:p>
      <w:pPr>
        <w:pStyle w:val="Normal"/>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едведева Ю.Ю., Федосенко А.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ов-на-Дону</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jc w:val="center"/>
        <w:rPr/>
      </w:pPr>
      <w:r>
        <w:rPr>
          <w:rFonts w:cs="Times New Roman;Times New Roman" w:ascii="Times New Roman;Times New Roman" w:hAnsi="Times New Roman;Times New Roman"/>
          <w:sz w:val="28"/>
          <w:szCs w:val="28"/>
        </w:rPr>
        <w:t>2022</w:t>
      </w:r>
    </w:p>
    <w:p>
      <w:pPr>
        <w:pStyle w:val="Normal"/>
        <w:widowControl w:val="false"/>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jc w:val="center"/>
        <w:rPr>
          <w:rFonts w:ascii="Times New Roman;Times New Roman" w:hAnsi="Times New Roman;Times New Roman" w:cs="Times New Roman;Times New Roman"/>
          <w:b/>
          <w:b/>
          <w:sz w:val="28"/>
          <w:szCs w:val="26"/>
        </w:rPr>
      </w:pPr>
      <w:r>
        <w:rPr>
          <w:rFonts w:cs="Times New Roman;Times New Roman" w:ascii="Times New Roman;Times New Roman" w:hAnsi="Times New Roman;Times New Roman"/>
          <w:b/>
          <w:sz w:val="28"/>
          <w:szCs w:val="26"/>
        </w:rPr>
        <w:t>Методические указания по подготовке студентов к выполнению контрольной работы</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 - письменная работа, выполняемая по дисциплине, в рамках которой решаются конкретные задачи, либо раскрываются определенные условием вопросы с целью оценки качества усвоения обучающимися отдельных, наиболее важных разделов, тем и проблем изучаемой дисциплины, умения решать конкретные теоретические и практические задачи.</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работы и некоторые общие требования к ее выполнению</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работы является углубление знаний по наиболее важным и интересным проблемам курса, приобретение навыков анализа явлений экономической жизни и самостоятельных исследований, опыта разработки разнообразных маркетинговых программ, а также опыта работы с экономической и справочной литературой.</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трольной  работе студент дает самостоятельное изложение избранной проблемы на основе изучения отечественной и зарубежной экономической литературы, статистических и фактических материалов, широко использует данные о маркетинговой деятельности российских и иностранных предприятий, в том числе и собранные самостоятельно.</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засчитывается контрольная работа, в которой содержание во-проса дословно переписано из прослушанных студентом лекций, учебников другой литературы. При выполнении контрольной работы следует творчески подходить к имеющейся информации, уметь выразить свое мнение по иссле-дуемому вопросу.</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 должна быть аккуратно оформлена, иметь нумера-цию страниц и список использованных литературных источников. В списке литературы указываются все использованные обучающимися источники, расположенные в порядке и пронумерованны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оставить поля для замечаний рецензента. Если содержание контрольной работы отвечает предъявляемым требованиям, то она допускается к защите. При неудовлетворительном выполнении контрольной работы она возвращается обучающимся на доработку.</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нтрольной работе проводится собеседование (зачет контрольной ра-боты), после которого обучающийся допускается к сдаче экзамена по курсу. Для допуска к зачету необходимо предъявить преподавателю допущенную к зачету контрольную работу.</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бор темы</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тика контрольных работ  по дисциплине предлагается кафедрой М иИЭ  с учетом двойственности учебной дисциплины  как теоретической, так и прикладной. </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осит рекомендательный характер, что дает возможность магистрантам после консультаций с руководителем скорректировать предлагаемую тему или сформулировать новую. Например, тема «Каналы сбыта и их организация» в конкретной работе может быть сформулирована и как «Каналы сбыта и их организация в металлургической промышленности (общетеоретический аспект)»”, и как «Организация каналов сбыта Ростовским металлургическим комбинатом» и т.п.** Контрольная работа включает ДВА теоретических. Вариант задания на контрольную работу определяется по последней цифре зачетной книжки (например, если номер зачетной книжки ВЭУ-02-043 обучающийся  выполняет два вопроса из следующего перечня № 3, №13, №23).</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аписании теоретической части желательно приводить цитаты, статистические данные, графики и диаграммы, которые должны иметь ссылки на информационный источник (фамилия, инициалы автора, название цитиру¬емого источника, том, часть, выпуск, издательство, год, страница). </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Желательным и всячески поощряемым является ориентация в написании контрольной работы по маркетинговому планированию в конкурентной среде на будущую выпускную магистерскую  работу по профилю.</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бор и изучение литературы</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у для написания работы студент подбирает самостоятельно. Прежде всего следует обратить внимание на тот библиографический список, который приведен в данном издании. Далее следует использовать каталоги библиотеки ДГТУ,  а также каталоги любой другой библиотеки. Разрешается прибегать к источникам сети Интернет с непременным указанием их в списке использованной литературы.</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ую помощь при написании контрольной работы могут оказать периодические публикации. В этой связи нужно обратить внимание на такие отечественные журналы, как: «Маркетинг в России и за рубежом», «Менеджмент в России и за рубежом», «Российский экономический журнал»; еженедельники «Финанс», «Коммерсантъ», «Компания», «Эксперт», «Экономика и жизнь», «Финансовая газета». Полезную информацию можно получить в зарубежных изданиях «The Economist», «Business Week», а также на  интернет-сайтах, адреса важнейших из которых приведены в библиографическом списк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накомстве с литературой следует помнить, что использовать в своей работе чужой текст без кавычек и ссылок на источник нельзя, так как за плагиат контрольная снимается с защиты, а студент получает неудовлетворительную оценку.</w:t>
      </w:r>
    </w:p>
    <w:p>
      <w:pPr>
        <w:pStyle w:val="Normal"/>
        <w:spacing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труктура работы</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 должна содержать:</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титульный лист;</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содержани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введени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разделы по основной части ;</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заключение;</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список использованных источников;</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приложения.</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структуры пояснительной записки контрольной  работы  устанавливается руководством университета  (табл. 1).</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едение. В этом разделе обосновывается выбор и актуальность темы, формулируются предмет и объект исследования, указывается методологическая, информационная базы исследования, структура работы. Объем данного раздела не должен превышать 2-3 стр. Во введении кратко и четко обосновывается целесообразность выбора темы работы, ее актуальность и практическое значение, формулируются: предмет исследования, цель и основные задачи исследования, объект исследования. Предмет исследования определяется темой контрольной работы. В качестве предмета исследования выступает предмет или явление, которые подлежат исследованию. Объект исследования – это заказчик исследования или организация, на материалах которого выполняется  контрольная работа. В качестве объекта исследования могут быть выбраны фирмы, организации, структурного подразделения, органы государственной власти или местного самоуправления, общественные организации и т.п. </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ельский раздел –  теоретическое обоснование существующей научной картины  вопроса, с предложением собственного видения. Описание методики и результатов эмпирического исследования, полученных на данный момент времени. Описание логики продолжения исследования и обработки его результатов (если исследование еще не завершено).</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включает общие выводы по работе в целом. В этом разделе содержится обобщенная оценка аналитического материала, мероприятий по совершенствованию проблемы исследования. На основе экономических показателей доказывается целесообразность их внедрения. </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работы обязательно приводится список использованной литературы. Он может состоять из двух разделов: отечественной и иностранной литературы. Все иностранные источники записываются на языке издания. Внутри каждого раздела издания перечисляются в алфавитном порядке по принятой схеме: монографии и брошюры, журнальные и газетные публикации, статистические сборники и материалы, обобщающие практику работы предприятий.</w:t>
      </w:r>
    </w:p>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мерный перечень тем:</w:t>
      </w:r>
    </w:p>
    <w:p>
      <w:pPr>
        <w:pStyle w:val="Heading1"/>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выбирает тему самостоятельно.</w:t>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2"/>
        </w:numPr>
        <w:tabs>
          <w:tab w:val="clear" w:pos="708"/>
          <w:tab w:val="left" w:pos="720" w:leader="none"/>
        </w:tabs>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ое планирование на предприятии.</w:t>
      </w:r>
    </w:p>
    <w:p>
      <w:pPr>
        <w:pStyle w:val="Normal"/>
        <w:numPr>
          <w:ilvl w:val="0"/>
          <w:numId w:val="2"/>
        </w:numPr>
        <w:tabs>
          <w:tab w:val="clear" w:pos="708"/>
          <w:tab w:val="left" w:pos="720" w:leader="none"/>
        </w:tabs>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конкурентной стратегии предприятия сильных и слабых сторон.</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миссии и целей предприятия.</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стратегии как один из ключевых факторов в стратегическом развит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 стратегических групп конкурентов как инструмент стратегического анализа.</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ий анализ диверсифицированной компан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портфельного анализа предприятия.</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реализацией стратегии предприятия.</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и контроль хода реализации стратег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функциональных стратегий.</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стратегического менеджмента и стратегических решений в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внешней среды как исходный пункт разработки стратег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типы конкурентных преимуществ и стратегий бизнеса.</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я лидерства по издержкам - сущность, рыночные условия и риск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и фокусирования - сущность, рыночные условия и риск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черты и типы корпоративных стратегий.</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и интеграционного роста, преимущества и риск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грированных компаний.</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ы стратегий диверсифицированного роста.</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и сокращения - сущность, условия применения.</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WOT-анализ: методика построения, применение.</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стратегических изменений в компан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ий менеджмент в организациях малого бизнеса</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ль стратегического менеджмента в современном управлен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ий анализ потенциала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внешней и внутренней среды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стратегического планирования в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менты стратегического анализа и оценки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тратегии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маркетинговой стратегии организации.</w:t>
      </w:r>
    </w:p>
    <w:p>
      <w:pPr>
        <w:pStyle w:val="Normal"/>
        <w:widowControl w:val="false"/>
        <w:numPr>
          <w:ilvl w:val="0"/>
          <w:numId w:val="2"/>
        </w:numPr>
        <w:tabs>
          <w:tab w:val="clear" w:pos="708"/>
          <w:tab w:val="left" w:pos="720" w:leader="none"/>
        </w:tabs>
        <w:autoSpaceDE w:val="false"/>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стратегии управления персоналом организации.</w:t>
      </w:r>
    </w:p>
    <w:p>
      <w:pPr>
        <w:pStyle w:val="Normal"/>
        <w:widowControl w:val="false"/>
        <w:numPr>
          <w:ilvl w:val="0"/>
          <w:numId w:val="2"/>
        </w:numPr>
        <w:tabs>
          <w:tab w:val="clear" w:pos="708"/>
          <w:tab w:val="left" w:pos="720" w:leader="none"/>
        </w:tabs>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тово – маркетинговая стратегия организации</w:t>
      </w:r>
    </w:p>
    <w:p>
      <w:pPr>
        <w:pStyle w:val="Normal"/>
        <w:widowControl w:val="false"/>
        <w:numPr>
          <w:ilvl w:val="0"/>
          <w:numId w:val="2"/>
        </w:numPr>
        <w:tabs>
          <w:tab w:val="clear" w:pos="708"/>
          <w:tab w:val="left" w:pos="720" w:leader="none"/>
        </w:tabs>
        <w:spacing w:lineRule="auto" w:line="240" w:before="0" w:after="0"/>
        <w:ind w:left="720" w:hanging="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ево стратегических целей» предприятия.</w:t>
      </w:r>
    </w:p>
    <w:p>
      <w:pPr>
        <w:pStyle w:val="Normal"/>
        <w:spacing w:lineRule="auto" w: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мерная структура плана</w:t>
      </w:r>
    </w:p>
    <w:p>
      <w:pPr>
        <w:pStyle w:val="Normal"/>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Тема 1. Управление реализацией стратегических изменений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Стратегические изменения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и содержание стратегических изменений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Методы проведения стратегических изменений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опротивление стратегическим изменениям и стили их провед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Механизм управления стратегическими изменениями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Характеристика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рганизационное обеспечение реализации стратег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Уровни стратегических изменений в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Тема 2. Стратегический менеджмент в организациях малого бизнес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основы стратегического менедж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и функции стратегического менедж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оцесс разработки стратегии организации малого бизнес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Механизм реализации стратегии развития организации малого бизнес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Аналитические основы стратегического менеджмента организаций малого бизне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щая характеристика организаций малого бизнес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SWOT-анализ деятельности организации малого бизнес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тратегическая сегментация регионального рынк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Тема 3. Стратегическое управление организацией в условиях рынк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Сущность стратегического управления организаци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функции и задачи стратегического управления организаци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лассификация стратегий в теории стратегического управлен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Аналитические основы разработки стратегии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щая характеристика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Управленческое обследование сильных и слабых сторон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Анализ возможностей и угроз деятельности организ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keepLines/>
        <w:numPr>
          <w:ilvl w:val="0"/>
          <w:numId w:val="0"/>
        </w:numPr>
        <w:spacing w:lineRule="auto" w:line="240" w:before="480" w:after="0"/>
        <w:jc w:val="center"/>
        <w:outlineLvl w:val="0"/>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Рекомендации по работе с научной и учебной литературой</w:t>
      </w:r>
    </w:p>
    <w:p>
      <w:pPr>
        <w:pStyle w:val="Normal"/>
        <w:spacing w:lineRule="auto" w:line="240" w:before="0" w:after="0"/>
        <w:ind w:firstLine="709"/>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с учебной и научной литературой является главной формой самостоятельной работы и необходима при подготовке к выступлению в качестве докладчика на круглых столах, решению заданий и задач, тестированию, промежуточной атеетсации.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обучающимс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процессе работы с учебной и научной литературой обучающийся мож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делать записи по ходу чтения в виде простого или развернутого плана (создавать перечень основных вопросов, рассмотренных в источник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ставлять тезисы (цитирование наиболее важных мест статьи или монографии, короткое изложение основных мыслей автор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готовить аннотации (краткое обобщение основных вопросов работ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здавать конспекты (развернутые тезисы, которы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аботу с литературой следует начинать с анализа РПД по данной дисциплине,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Каждая тема из разделов тематического плана дисциплины и каждый вид занятий (см. раздел 4 «Структура и содержание дисциплины (модуля)» РПД) снабжен ссылками на источники из раздела 6.«Учебно-методическое и информационное обеспечение дисциплины (модуля)», что значительно упрощает поиск необходимой информац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keepNext w:val="true"/>
        <w:keepLines/>
        <w:numPr>
          <w:ilvl w:val="0"/>
          <w:numId w:val="0"/>
        </w:numPr>
        <w:spacing w:lineRule="auto" w:line="240" w:before="480" w:after="0"/>
        <w:jc w:val="center"/>
        <w:outlineLvl w:val="0"/>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Учебно-методические материалы и программно-информационное обеспечение</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9423" w:type="dxa"/>
        <w:jc w:val="left"/>
        <w:tblInd w:w="-44" w:type="dxa"/>
        <w:tblLayout w:type="fixed"/>
        <w:tblCellMar>
          <w:top w:w="0" w:type="dxa"/>
          <w:left w:w="34" w:type="dxa"/>
          <w:bottom w:w="0" w:type="dxa"/>
          <w:right w:w="34" w:type="dxa"/>
        </w:tblCellMar>
      </w:tblPr>
      <w:tblGrid>
        <w:gridCol w:w="639"/>
        <w:gridCol w:w="1837"/>
        <w:gridCol w:w="3433"/>
        <w:gridCol w:w="2196"/>
        <w:gridCol w:w="1318"/>
      </w:tblGrid>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b/>
                <w:color w:val="000000"/>
                <w:sz w:val="20"/>
                <w:szCs w:val="19"/>
                <w:lang w:eastAsia="ru-RU"/>
              </w:rPr>
              <w:t>1. Основная литература</w:t>
            </w:r>
          </w:p>
        </w:tc>
      </w:tr>
      <w:tr>
        <w:trPr>
          <w:trHeight w:val="277" w:hRule="exact"/>
        </w:trPr>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Авторы, составители</w:t>
            </w:r>
          </w:p>
        </w:tc>
        <w:tc>
          <w:tcPr>
            <w:tcW w:w="3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Заглавие</w:t>
            </w:r>
          </w:p>
        </w:tc>
        <w:tc>
          <w:tcPr>
            <w:tcW w:w="2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Издательство, год</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Количество</w:t>
            </w:r>
          </w:p>
        </w:tc>
      </w:tr>
      <w:tr>
        <w:trPr>
          <w:trHeight w:val="1137" w:hRule="exact"/>
        </w:trPr>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Л1.1</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Гатина, Л.И., Алексеев, С.А.</w:t>
            </w:r>
          </w:p>
        </w:tc>
        <w:tc>
          <w:tcPr>
            <w:tcW w:w="3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Стратегическое планирование в регионе: учебно -методическое пособие</w:t>
            </w:r>
          </w:p>
        </w:tc>
        <w:tc>
          <w:tcPr>
            <w:tcW w:w="2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Казань: Казанский национальный исследовательский технологический университет, 2018</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ЭБС</w:t>
            </w:r>
          </w:p>
        </w:tc>
      </w:tr>
      <w:tr>
        <w:trPr>
          <w:trHeight w:val="1137" w:hRule="exact"/>
        </w:trPr>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Л1.2</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Сильвестров Сергей Николаевич, Старовойтов Владимир Гаврилович</w:t>
            </w:r>
          </w:p>
        </w:tc>
        <w:tc>
          <w:tcPr>
            <w:tcW w:w="3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Стратегическое планирование в государственном секторе экономики: Монография</w:t>
            </w:r>
          </w:p>
        </w:tc>
        <w:tc>
          <w:tcPr>
            <w:tcW w:w="2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Москва: ООО "Научно- издательский центр ИНФРА-М", 2021</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ЭБС</w:t>
            </w:r>
          </w:p>
        </w:tc>
      </w:tr>
      <w:tr>
        <w:trPr>
          <w:trHeight w:val="697" w:hRule="exact"/>
        </w:trPr>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Л1.3</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Ларионов Игорь Константинович</w:t>
            </w:r>
          </w:p>
        </w:tc>
        <w:tc>
          <w:tcPr>
            <w:tcW w:w="34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Стратегическое управление: Учебник</w:t>
            </w:r>
          </w:p>
        </w:tc>
        <w:tc>
          <w:tcPr>
            <w:tcW w:w="21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Москва: Издательско- торговая корпорация "Дашков и К", 2019</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0"/>
                <w:szCs w:val="19"/>
                <w:lang w:eastAsia="ru-RU"/>
              </w:rPr>
            </w:pPr>
            <w:r>
              <w:rPr>
                <w:rFonts w:eastAsia="Times New Roman;Times New Roman" w:cs="Times New Roman;Times New Roman" w:ascii="Times New Roman;Times New Roman" w:hAnsi="Times New Roman;Times New Roman"/>
                <w:color w:val="000000"/>
                <w:sz w:val="20"/>
                <w:szCs w:val="19"/>
                <w:lang w:eastAsia="ru-RU"/>
              </w:rPr>
              <w:t>ЭБС</w:t>
            </w:r>
          </w:p>
        </w:tc>
      </w:tr>
    </w:tbl>
    <w:p>
      <w:pPr>
        <w:pStyle w:val="Normal"/>
        <w:spacing w:lineRule="auto" w:line="240" w:before="0" w:after="0"/>
        <w:rPr>
          <w:rFonts w:ascii="Times New Roman;Times New Roman" w:hAnsi="Times New Roman;Times New Roman" w:eastAsia="Times New Roman;Times New Roman" w:cs="Times New Roman;Times New Roman"/>
          <w:sz w:val="0"/>
          <w:szCs w:val="0"/>
          <w:lang w:eastAsia="ru-RU"/>
        </w:rPr>
      </w:pPr>
      <w:r>
        <w:rPr>
          <w:rFonts w:eastAsia="Times New Roman;Times New Roman" w:cs="Times New Roman;Times New Roman" w:ascii="Times New Roman;Times New Roman" w:hAnsi="Times New Roman;Times New Roman"/>
          <w:sz w:val="0"/>
          <w:szCs w:val="0"/>
          <w:lang w:eastAsia="ru-RU"/>
        </w:rPr>
      </w:r>
    </w:p>
    <w:tbl>
      <w:tblPr>
        <w:tblW w:w="9423" w:type="dxa"/>
        <w:jc w:val="left"/>
        <w:tblInd w:w="-44" w:type="dxa"/>
        <w:tblLayout w:type="fixed"/>
        <w:tblCellMar>
          <w:top w:w="0" w:type="dxa"/>
          <w:left w:w="34" w:type="dxa"/>
          <w:bottom w:w="0" w:type="dxa"/>
          <w:right w:w="34" w:type="dxa"/>
        </w:tblCellMar>
      </w:tblPr>
      <w:tblGrid>
        <w:gridCol w:w="645"/>
        <w:gridCol w:w="1763"/>
        <w:gridCol w:w="3526"/>
        <w:gridCol w:w="2167"/>
        <w:gridCol w:w="1322"/>
      </w:tblGrid>
      <w:tr>
        <w:trPr>
          <w:trHeight w:val="113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1.4</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Краснова, О.В.</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ое управление организацией: учебное пособие</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аратов: Саратовский государственный технический университет имени Ю.А. Гагарина, ЭБС АСВ, 2020</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b/>
                <w:color w:val="000000"/>
                <w:sz w:val="19"/>
                <w:szCs w:val="19"/>
                <w:lang w:eastAsia="ru-RU"/>
              </w:rPr>
              <w:t>2. Дополнительная литература</w:t>
            </w:r>
          </w:p>
        </w:tc>
      </w:tr>
      <w:tr>
        <w:trPr>
          <w:trHeight w:val="27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Авторы, составители</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Заглавие</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Издательство, год</w:t>
            </w:r>
          </w:p>
        </w:tc>
        <w:tc>
          <w:tcPr>
            <w:tcW w:w="1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Количество</w:t>
            </w:r>
          </w:p>
        </w:tc>
      </w:tr>
      <w:tr>
        <w:trPr>
          <w:trHeight w:val="69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2.1</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Агафонов Владимир Анатольевич</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ий менеджмент. Модели и процедуры: Монография</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Москва: ООО "Научно- издательский центр ИНФРА-М", 2018</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ЭБС</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2.2</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елезнева, Е.М., Лесняк, В.В.</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ий учет, анализ и прогнозирование: учеб. пособие</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Ростов н/Д.: ИЦ ДГТУ, 2018</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1</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2.3</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Доценко, Е.Ю.</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ое управление на предприятии</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Ростов н/Д.: ИЦ ДГТУ, 2020</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5</w:t>
            </w:r>
          </w:p>
        </w:tc>
      </w:tr>
      <w:tr>
        <w:trPr>
          <w:trHeight w:val="91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2.4</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Антонов Геннадий Дмитриевич, Тумин Валерий Максимович</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ое управление организацией: Учебное пособие</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Москва: ООО "Научно- издательский центр ИНФРА-М", 2020</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b/>
                <w:color w:val="000000"/>
                <w:sz w:val="19"/>
                <w:szCs w:val="19"/>
                <w:lang w:eastAsia="ru-RU"/>
              </w:rPr>
              <w:t>3. Методические разработки</w:t>
            </w:r>
          </w:p>
        </w:tc>
      </w:tr>
      <w:tr>
        <w:trPr>
          <w:trHeight w:val="277"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Авторы, составители</w:t>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Заглавие</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Издательство, год</w:t>
            </w:r>
          </w:p>
        </w:tc>
        <w:tc>
          <w:tcPr>
            <w:tcW w:w="1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Количество</w:t>
            </w:r>
          </w:p>
        </w:tc>
      </w:tr>
      <w:tr>
        <w:trPr>
          <w:trHeight w:val="478" w:hRule="exact"/>
        </w:trPr>
        <w:tc>
          <w:tcPr>
            <w:tcW w:w="6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Л3.1</w:t>
            </w:r>
          </w:p>
        </w:tc>
        <w:tc>
          <w:tcPr>
            <w:tcW w:w="1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352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Стратегический учет, анализ и прогнозирование: метод. указания</w:t>
            </w:r>
          </w:p>
        </w:tc>
        <w:tc>
          <w:tcPr>
            <w:tcW w:w="21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Ростов н/Д.: ИЦ ДГТУ, 2019</w:t>
            </w:r>
          </w:p>
        </w:tc>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19"/>
                <w:szCs w:val="19"/>
                <w:lang w:eastAsia="ru-RU"/>
              </w:rPr>
            </w:pPr>
            <w:r>
              <w:rPr>
                <w:rFonts w:eastAsia="Times New Roman;Times New Roman" w:cs="Times New Roman;Times New Roman" w:ascii="Times New Roman;Times New Roman" w:hAnsi="Times New Roman;Times New Roman"/>
                <w:color w:val="000000"/>
                <w:sz w:val="19"/>
                <w:szCs w:val="19"/>
                <w:lang w:eastAsia="ru-RU"/>
              </w:rPr>
              <w:t>ЭБС</w:t>
            </w:r>
          </w:p>
        </w:tc>
      </w:tr>
    </w:tbl>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left="40" w:firstLine="720"/>
      <w:outlineLvl w:val="0"/>
    </w:pPr>
    <w:rPr>
      <w:rFonts w:ascii="Arial" w:hAnsi="Arial" w:eastAsia="Times New Roman;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Центр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ентр"/>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30:00Z</dcterms:created>
  <dc:creator>АНЧА</dc:creator>
  <dc:description/>
  <cp:keywords/>
  <dc:language>en-US</dc:language>
  <cp:lastModifiedBy>Юлия</cp:lastModifiedBy>
  <dcterms:modified xsi:type="dcterms:W3CDTF">2022-08-06T15:58:00Z</dcterms:modified>
  <cp:revision>25</cp:revision>
  <dc:subject/>
  <dc:title/>
</cp:coreProperties>
</file>